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974285624"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751655662"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1749374129"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1315134889"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494206549"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1289197006"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166143370"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